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226269481"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730443957"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331970042"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588208580"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132665055"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40987384"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554408870"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